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Comprehending Options Trad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or persons who are after running their own endeavor and saying adios to their regular occupation, establishing a business online is one alternative. Certainly, you've already heard about options trading. It's among the hottest enterprises nowadays since such venture promises finer rewards to the investors. What must you understand about it then? How may you turn yourself into a successful trader? What are the rules, techniques, and basics that you must ingest? Are there additional definite techniques that you have to acquire and use? These are merely among the questions that you ought to find answers to. Better so, read on and grip much information about this voguish enterprising ventu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s it happens, this sort of trading stands out to an investor who's determined to trade a particular stock at a higher or lower price inside a determined time frame. The trader is then able to name the high or low price. Alterations may therefore be made in the prices particularly when the marketplace proves to be unsound. At the same time, greater prices may be assigned when the marketplace is seen to be hading best. Since there's a targeted span of time for the termination of the stocks, the investor is allowed to jump into opportunities that hold flexibleness especially in line with the preset outcomes of the marketpla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nsider for instance the following figures. In the U.S., one option bears on about 100 fundamental shares. Meantime in Australia, the single option addresses multiples of about 1000 fundamental shares. As the trading is supposed to be done inside a short period of time, there are greater chances of accumulating big returns. On the other hand, even as when the market is unsound, the very nature of this trading also opens up chances of bigger lo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options may either be dealt in groups of like stocks or in singles. Here is the trip up. The swapping of single stocks is able to really produce higher risks of volatility as a single firm might be pursued by an assortment of factors. Meanwhile, by swapping in groups, the volatility is withdrawn. Ultimately, the group itself winds up being reward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re than investing a particular sum of money and taking smart guesses regarding the condition of the trading market, you're likewise required to be acquainted with the rules and criteria of trading. You need tools to help you out in ascertaining the existing marketplace trends. You have to be equipped with a solid set of guideposts that will certainly protect your investme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More than ever, options trading is all the same a different rewarding opportunity that may enrich your financial standing. It's an occasion that lets the generation profit in line with the investiture mad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3:11:00Z</dcterms:created>
  <dc:creator/>
  <dc:description/>
  <cp:keywords/>
  <dc:language>en-US</dc:language>
  <cp:lastModifiedBy>Teri</cp:lastModifiedBy>
  <dcterms:modified xsi:type="dcterms:W3CDTF">2010-09-10T23:11:00Z</dcterms:modified>
  <cp:revision>3</cp:revision>
  <dc:subject/>
  <dc:title/>
</cp:coreProperties>
</file>